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02636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29296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5599761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